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лектронные образовательные ресурсы МБОУ «Уколовская  оош»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ru-RU" w:eastAsia="ar-SA" w:bidi="ar-SA"/>
          </w:rPr>
          <w:t>http://www.uchportal.ru/</w:t>
        </w:r>
      </w:hyperlink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ru-RU" w:eastAsia="ar-SA" w:bidi="ar-SA"/>
          </w:rPr>
          <w:t>http://www.gramota.ru/</w:t>
        </w:r>
      </w:hyperlink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ru-RU" w:eastAsia="ar-SA" w:bidi="ar-SA"/>
          </w:rPr>
          <w:t>http://www.ipkps.bsu.edu.ru/</w:t>
        </w:r>
      </w:hyperlink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ru-RU" w:eastAsia="ar-SA" w:bidi="ar-SA"/>
          </w:rPr>
          <w:t>http://www.museum.ru/M587</w:t>
        </w:r>
      </w:hyperlink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ru-RU" w:eastAsia="ar-SA" w:bidi="ar-SA"/>
          </w:rPr>
          <w:t>http://vashabnp.info/</w:t>
        </w:r>
      </w:hyperlink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ru-RU" w:eastAsia="ar-SA" w:bidi="ar-SA"/>
          </w:rPr>
          <w:t>http://www.moifond.ru/</w:t>
        </w:r>
      </w:hyperlink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ru-RU" w:eastAsia="ar-SA" w:bidi="ar-SA"/>
          </w:rPr>
          <w:t>http://standart.edu.ru/catalog.aspx?CatalogId=8420</w:t>
        </w:r>
      </w:hyperlink>
    </w:p>
    <w:p>
      <w:pPr>
        <w:pStyle w:val="Normal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ru-RU" w:eastAsia="ar-SA" w:bidi="ar-SA"/>
          </w:rPr>
          <w:t>http://nsportal.ru/</w:t>
        </w:r>
      </w:hyperlink>
    </w:p>
    <w:p>
      <w:pPr>
        <w:pStyle w:val="Normal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ru-RU" w:eastAsia="ar-SA" w:bidi="ar-SA"/>
          </w:rPr>
          <w:t>http://www.zankov.ru/</w:t>
        </w:r>
      </w:hyperlink>
    </w:p>
    <w:p>
      <w:pPr>
        <w:pStyle w:val="Normal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lang w:val="en-US" w:eastAsia="ar-SA" w:bidi="ar-SA"/>
          </w:rPr>
          <w:t>http</w:t>
        </w:r>
        <w:r>
          <w:rPr>
            <w:rStyle w:val="InternetLink"/>
            <w:sz w:val="28"/>
            <w:szCs w:val="28"/>
            <w:lang w:val="ru-RU" w:eastAsia="ar-SA" w:bidi="ar-SA"/>
          </w:rPr>
          <w:t>://</w:t>
        </w:r>
        <w:r>
          <w:rPr>
            <w:rStyle w:val="InternetLink"/>
            <w:sz w:val="28"/>
            <w:szCs w:val="28"/>
            <w:lang w:val="en-US" w:eastAsia="ar-SA" w:bidi="ar-SA"/>
          </w:rPr>
          <w:t>intergu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3218"/>
      </w:tblGrid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 и литератур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боедов А.С.«Горе от ума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ый театр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. «Шпаргалки» для старшеклассник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ая школа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. Интерактивный тренин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 5-7, 8-9 классы. Дидактический и раздаточный материа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. Репетитор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р ИТ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. Сдаем ЕГЭ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литературы 6-10 класс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литературы Кирилла и Мефодия, 7-8, 9, 10, 11 класс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ртуальная школа Кирилла и Мефодия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русского языка Кирилла и Мефодия, 5, 6, 7, 8-9 класс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ртуальная школа Кирилла и Мефодия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нная библиотека. Хрестоматия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формационно-методический материал по использованию УМК «История»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усское слово, 2008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льтимедиа учебник «История России в ХХ веке в 4-х частях. Антонова Т.С. Харитонова А.Л.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ЛИО-СОФТ,2001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Энциклопедия «История России 862-1917»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минфо, 2001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Энциклопедия «от Кремля до Рейхстага»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спубликанский мультимедиа центр, 2000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Энциклопедия «Россия на рубеже третьего тысячелетия»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спубликанский мультимедиа центр, 2000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Энциклопедия «Уроки Отечественной истории ХIX — ХХ веков»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илл и Мефодий, 2004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остранный язык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ая физика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кон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физики Кирилла и Мефодия: 9кл, 10 кл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лл и Мефодий</w:t>
            </w:r>
          </w:p>
          <w:p>
            <w:pPr>
              <w:pStyle w:val="Normal"/>
              <w:rPr/>
            </w:pPr>
            <w:r>
              <w:rPr/>
              <w:t>2005г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ический эксперимент по физике:1) квантовые явления, 2) молекулярная физика и термодинамика, 3)электродинамика, 4) оптика, 5)механика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ковская государственная академия тонкой химической технологии</w:t>
            </w:r>
          </w:p>
          <w:p>
            <w:pPr>
              <w:pStyle w:val="Normal"/>
              <w:rPr/>
            </w:pPr>
            <w:r>
              <w:rPr/>
              <w:t>2007 год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С: репетитор Математика+варианты ЕГЭ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С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ртуальная школа Кирилла и Мефодия  Математика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лл и Мефодий, 2004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матика интенсивный тренинг-курс ЕГЭ-2008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ГНУ «Федеральный институт педагогических измерений, 2007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ая коллекция «Стереометрия 10-11»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ДИС&amp;МЕДИА, КУДИЦ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ющая программа Витаминный курс «Математика 7 класс»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бит-М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ая математика Планиметрия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кон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ременный УМК «Математика 5-6»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вещение МЕДИА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ие задания химия 8-11 класс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ая школа,2007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я общая и неорганическая 10-11 класс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боратория систем мультимедиа, МарГТУ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числительная математика и программирование 10-11 классы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С:школа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К Угринович Н.Д.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ринович Н.Д Бином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Кирилла и Мефодия 6-11 класс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лл и Мефодий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славная культура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альный фильм «Азбука православия»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альный фильм «Почему мы православные»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ы 4 Всероссийского кинофестиваля короткометражных фильмов «Семья-России»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льтимедийное приложение к экспериментальному учебному пособию Православная культура 5-6, 7-8, 9, 10-11 классы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фонд</w:t>
            </w:r>
          </w:p>
          <w:p>
            <w:pPr>
              <w:pStyle w:val="Normal"/>
              <w:snapToGrid w:val="false"/>
              <w:rPr/>
            </w:pPr>
            <w:r>
              <w:rPr/>
              <w:t>Скоробогатова В.Д., Рыжова Т.В., Кобец О.Н.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славное видео детям выпуск 2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брое слово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С-репетитор «Биология»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С, 2005</w:t>
            </w:r>
          </w:p>
        </w:tc>
      </w:tr>
      <w:tr>
        <w:trPr/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ьшая энциклопедия Кирилла и Мефодия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лл и Мефодий, 20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" TargetMode="External"/><Relationship Id="rId3" Type="http://schemas.openxmlformats.org/officeDocument/2006/relationships/hyperlink" Target="http://www.gramota.ru/" TargetMode="External"/><Relationship Id="rId4" Type="http://schemas.openxmlformats.org/officeDocument/2006/relationships/hyperlink" Target="http://www.ipkps.bsu.edu.ru/" TargetMode="External"/><Relationship Id="rId5" Type="http://schemas.openxmlformats.org/officeDocument/2006/relationships/hyperlink" Target="http://www.museum.ru/M587" TargetMode="External"/><Relationship Id="rId6" Type="http://schemas.openxmlformats.org/officeDocument/2006/relationships/hyperlink" Target="http://vashabnp.info/" TargetMode="External"/><Relationship Id="rId7" Type="http://schemas.openxmlformats.org/officeDocument/2006/relationships/hyperlink" Target="http://www.moifond.ru/" TargetMode="External"/><Relationship Id="rId8" Type="http://schemas.openxmlformats.org/officeDocument/2006/relationships/hyperlink" Target="http://standart.edu.ru/catalog.aspx?CatalogId=8420" TargetMode="External"/><Relationship Id="rId9" Type="http://schemas.openxmlformats.org/officeDocument/2006/relationships/hyperlink" Target="http://nsportal.ru/" TargetMode="External"/><Relationship Id="rId10" Type="http://schemas.openxmlformats.org/officeDocument/2006/relationships/hyperlink" Target="http://www.zankov.ru/" TargetMode="External"/><Relationship Id="rId11" Type="http://schemas.openxmlformats.org/officeDocument/2006/relationships/hyperlink" Target="http://intergu.r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05:00Z</dcterms:created>
  <dc:creator>1</dc:creator>
  <dc:description/>
  <cp:keywords/>
  <dc:language>en-US</dc:language>
  <cp:lastModifiedBy>учитель</cp:lastModifiedBy>
  <dcterms:modified xsi:type="dcterms:W3CDTF">2012-03-26T11:11:00Z</dcterms:modified>
  <cp:revision>3</cp:revision>
  <dc:subject/>
  <dc:title>           Электронная библиотека</dc:title>
</cp:coreProperties>
</file>